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Cs/>
          <w:szCs w:val="28"/>
        </w:rPr>
      </w:pPr>
      <w:r>
        <w:rPr>
          <w:bCs/>
          <w:szCs w:val="28"/>
        </w:rPr>
        <w:t>к проекту Закона Новосибирской области «О внесении изменения в статью 5 Закона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/>
        <w:t>Проект закона разработан в связи с необходимостью согласования положений  пункта  4  статьи  5  Закона  Новосибирской  области  от  11.05.2000 № 95-ОЗ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с частью 1 статьи 5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54 Устава Новосибирской области и статьей 3 Закона Новосибирской области от 7.11.2011 № 131-ОЗ «О Контрольно-счетной палате Новосибирской области». Так, частью 1 статьи 3 Закона Новосибирской области «О Контрольно-счетной палате Новосибирской области» в соответствии с федеральным законодательством и Уставом Новосибирской области установлено, что в структуре Контрольно-счетной палаты Новосибирской области создается должность только одного заместителя председателя палаты. Вместе с тем, статьей 5 Закона Новосибирской 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предусмотрено наличие нескольких заместителей председателя Контрольно-счетной палаты Новосибирской области.</w:t>
      </w:r>
    </w:p>
    <w:p>
      <w:pPr>
        <w:pStyle w:val="ConsPlusNormal1"/>
        <w:ind w:firstLine="720"/>
        <w:jc w:val="both"/>
        <w:rPr/>
      </w:pPr>
      <w:r>
        <w:rPr/>
        <w:t xml:space="preserve">Законопроект состоит из 2 статей. </w:t>
      </w:r>
    </w:p>
    <w:p>
      <w:pPr>
        <w:pStyle w:val="ConsPlusNormal1"/>
        <w:ind w:firstLine="720"/>
        <w:jc w:val="both"/>
        <w:rPr/>
      </w:pPr>
      <w:r>
        <w:rPr/>
        <w:t xml:space="preserve">Статьей 1 законопроекта вносится соответствующее изменение в пункт 4 статьи 5 Закона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. </w:t>
      </w:r>
    </w:p>
    <w:p>
      <w:pPr>
        <w:pStyle w:val="ConsPlusNormal1"/>
        <w:ind w:firstLine="720"/>
        <w:jc w:val="both"/>
        <w:rPr/>
      </w:pPr>
      <w:r>
        <w:rPr/>
        <w:t>Статьей 2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2:36:00Z</dcterms:created>
  <dc:creator>slg</dc:creator>
  <dc:description/>
  <cp:keywords/>
  <dc:language>en-US</dc:language>
  <cp:lastModifiedBy>511</cp:lastModifiedBy>
  <cp:lastPrinted>2016-12-23T14:00:00Z</cp:lastPrinted>
  <dcterms:modified xsi:type="dcterms:W3CDTF">2019-07-23T04:34:00Z</dcterms:modified>
  <cp:revision>4</cp:revision>
  <dc:subject/>
  <dc:title>ПОЯСНИТЕЛЬНАЯ ЗАПИСКА</dc:title>
</cp:coreProperties>
</file>